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5135</wp:posOffset>
            </wp:positionH>
            <wp:positionV relativeFrom="paragraph">
              <wp:posOffset>-668655</wp:posOffset>
            </wp:positionV>
            <wp:extent cx="923925" cy="755015"/>
            <wp:effectExtent l="0" t="0" r="0" b="0"/>
            <wp:wrapTight wrapText="bothSides">
              <wp:wrapPolygon edited="0">
                <wp:start x="8459" y="0"/>
                <wp:lineTo x="-3" y="8173"/>
                <wp:lineTo x="-3" y="9808"/>
                <wp:lineTo x="4897" y="17438"/>
                <wp:lineTo x="4897" y="21252"/>
                <wp:lineTo x="20039" y="21252"/>
                <wp:lineTo x="21375" y="10352"/>
                <wp:lineTo x="21375" y="5448"/>
                <wp:lineTo x="15139" y="542"/>
                <wp:lineTo x="10686" y="0"/>
                <wp:lineTo x="845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plorers Wanted Po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-584200</wp:posOffset>
                </wp:positionV>
                <wp:extent cx="2376170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40.15pt;mso-wrap-distance-left:9.05pt;mso-wrap-distance-right:9.05pt;mso-wrap-distance-top:0pt;mso-wrap-distance-bottom:0pt;margin-top:-46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job is to create a poster to recruit able bodied men to join an exploration voyage. You will choose an explorer to research and use  your information to write a persuasive announcement poster to recruit men to sign up for the journey. </w:t>
      </w:r>
    </w:p>
    <w:p>
      <w:pPr>
        <w:pStyle w:val="Normal"/>
        <w:rPr/>
      </w:pPr>
      <w:r>
        <w:rPr>
          <w:b/>
          <w:sz w:val="24"/>
          <w:szCs w:val="24"/>
        </w:rPr>
        <w:t>Choose ONE of these</w:t>
      </w:r>
      <w:r>
        <w:rPr/>
        <w:t xml:space="preserve"> explorers:</w:t>
      </w:r>
      <w:bookmarkStart w:id="0" w:name="_GoBack"/>
      <w:bookmarkEnd w:id="0"/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93"/>
        <w:gridCol w:w="2200"/>
        <w:gridCol w:w="2419"/>
      </w:tblGrid>
      <w:tr>
        <w:trPr>
          <w:trHeight w:val="41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nando Corte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ert La Sall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nando de Sot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dinand Magellan</w:t>
            </w:r>
          </w:p>
        </w:tc>
      </w:tr>
      <w:tr>
        <w:trPr>
          <w:trHeight w:val="54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ncisco de Coronad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muel de Champlai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nry Huds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sco de Gama</w:t>
            </w:r>
          </w:p>
        </w:tc>
      </w:tr>
      <w:tr>
        <w:trPr>
          <w:trHeight w:val="39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sco Nunez de Balbo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tolomeu Diaz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hn Cabo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ncisco Pizarro</w:t>
            </w:r>
          </w:p>
        </w:tc>
      </w:tr>
      <w:tr>
        <w:trPr>
          <w:trHeight w:val="48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an Ponce de Leo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vanni da Verrazan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cques Carti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dro Menendez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orer’s Name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ry Sponsoring Exploration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pose of Exploration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as Explored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oration Results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Administrator</dc:creator>
  <dc:description/>
  <dc:language>en-US</dc:language>
  <cp:lastModifiedBy>laura.arnold</cp:lastModifiedBy>
  <dcterms:modified xsi:type="dcterms:W3CDTF">2012-10-23T15:26:00Z</dcterms:modified>
  <cp:revision>2</cp:revision>
  <dc:subject/>
  <dc:title/>
</cp:coreProperties>
</file>